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TEFANIA ANGELIC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Azienda USL Nord Ovest –  Dipartimento economico</w:t>
            </w:r>
          </w:p>
          <w:p>
            <w:pPr>
              <w:pStyle w:val="ECVContactDetails1"/>
              <w:rPr/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UOC Programmazione contrattuale e Rapporti con Estar - Area Versilia 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rPr>
                <w:lang w:val="it-IT"/>
              </w:rPr>
              <w:t>Via Aurelia, 335 – Lido di Camaiore tel. 0584-605949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hyperlink r:id="rId3">
              <w:r>
                <w:drawing>
                  <wp:anchor behindDoc="0" distT="0" distB="0" distL="0" distR="71755" simplePos="0" locked="0" layoutInCell="1" allowOverlap="1" relativeHeight="6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26365" cy="144145"/>
                    <wp:effectExtent l="0" t="0" r="0" b="0"/>
                    <wp:wrapSquare wrapText="bothSides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284" t="-249" r="-284" b="-24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6365" cy="1441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lang w:val="it-IT" w:eastAsia="zh-CN" w:bidi="hi-IN"/>
                </w:rPr>
                <w:t>stefania.angelici@uslnordovest.toscana.it</w:t>
              </w:r>
            </w:hyperlink>
            <w:r>
              <w:rPr>
                <w:lang w:val="it-IT"/>
              </w:rPr>
              <w:t xml:space="preserve">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4/06/1993 – 31.12.200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12 VIAREGGIO -  U.O.C. Acquisizione beni e servizi - Assistente Amministrativo – Cat. C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1/2003 – 30/04/2008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ORZIO DI AREA VASTA NORD OVEST TOSCA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01/05/2008 – 31/12/2009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STAV NORD OVEST TOSCANA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O.C. Acquisizione beni e servizi – Collaboratore Amministrativo – Cat. D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01/01/2010 – 31/10/2011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USL 12 VIAREGGIO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O.C. Farmaceutica – Collaboratore Amministrativo – Cat. D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01/11/2011 – 31/12/2015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USL 12 VIAREGGIO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fficio attività economali e rapporti con l’ESTAV – Collaboratore Amministrativo – Cat. D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l’ 01/01/2015 - Posizione Organizzativa Programmazione acquisti, controllo ordini e monitoraggio conti deposit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01/01/2016  ad oggi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NORD OVEST TOSCAN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OC Programmazione contrattuale e rapporti con ESTAR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sizione organizzativa  Gestione attività di recepimento contratti e connesse attività di interfaccia con i gestori (a seguito della deliberazione n. 1109 del 19.10.2016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14814" w:hRule="atLeast"/>
          <w:cantSplit w:val="true"/>
        </w:trPr>
        <w:tc>
          <w:tcPr>
            <w:tcW w:w="2694" w:type="dxa"/>
            <w:tcBorders/>
          </w:tcPr>
          <w:p>
            <w:pPr>
              <w:pStyle w:val="Footer"/>
              <w:snapToGrid w:val="false"/>
              <w:ind w:left="397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18"/>
                <w:szCs w:val="18"/>
                <w:lang w:val="it-IT"/>
              </w:rPr>
            </w:r>
          </w:p>
          <w:p>
            <w:pPr>
              <w:pStyle w:val="Footer"/>
              <w:ind w:left="397" w:hanging="0"/>
              <w:rPr>
                <w:rFonts w:cs="Arial"/>
                <w:b/>
                <w:b/>
                <w:bCs/>
                <w:cap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  <w:lang w:val="it-IT"/>
              </w:rPr>
            </w:r>
          </w:p>
          <w:p>
            <w:pPr>
              <w:pStyle w:val="Footer"/>
              <w:ind w:left="397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Footer"/>
              <w:ind w:left="397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Footer"/>
              <w:ind w:left="397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Footer"/>
              <w:ind w:left="397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Footer"/>
              <w:ind w:left="397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16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’organizzazione aziendale  in pilllole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01 Dicembre 2016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Incontri informativi sulla “organizzazione in pilllole”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Capannoni,  22 Settembre 2016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Addestramento e omogeneizzazione utilizzo nuovo gestionale di contabilità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ido di Camaiore , dal 19 aprile 2016  al 24 maggio 2016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14/2015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avorare in sicurezza al VDT (FAD)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Dal 03 maggio 2014 al 5 febbraio 2015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14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sz w:val="18"/>
                <w:szCs w:val="18"/>
                <w:lang w:val="it-IT"/>
              </w:rPr>
              <w:t>Responsabilità e compiti del RUP/DEC nella fase di esecuzione dei contratti di servizi e forniture”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Pisa , in data  10 Dicembre 2014 </w:t>
            </w:r>
          </w:p>
          <w:p>
            <w:pPr>
              <w:pStyle w:val="Normal"/>
              <w:widowControl/>
              <w:ind w:left="193" w:right="-1" w:hanging="18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left="193" w:right="-1" w:hanging="18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2014</w:t>
            </w:r>
          </w:p>
          <w:p>
            <w:pPr>
              <w:pStyle w:val="Normal"/>
              <w:widowControl/>
              <w:ind w:left="193" w:right="-1" w:hanging="18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La Legge n. 190/2012: la prevenzione e repressione della corruzione e dell’illegalità nella P.A.</w:t>
            </w:r>
          </w:p>
          <w:p>
            <w:pPr>
              <w:pStyle w:val="Normal"/>
              <w:widowControl/>
              <w:ind w:left="193" w:right="-1" w:hanging="18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Lido di Camaiore, 31 Marzo 2014</w:t>
            </w:r>
          </w:p>
          <w:p>
            <w:pPr>
              <w:pStyle w:val="Normal"/>
              <w:widowControl/>
              <w:ind w:left="193" w:right="-1" w:hanging="18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left="193" w:right="-1" w:hanging="18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2013</w:t>
            </w:r>
          </w:p>
          <w:p>
            <w:pPr>
              <w:pStyle w:val="Normal"/>
              <w:widowControl/>
              <w:ind w:left="193" w:right="-1" w:hanging="193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Il DURC nella pubblica amministrazione”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Pisa, in data  19 giugno 2013.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151765</wp:posOffset>
                      </wp:positionH>
                      <wp:positionV relativeFrom="page">
                        <wp:posOffset>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95pt,0pt" to="-11.95pt,752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11</w:t>
            </w:r>
          </w:p>
          <w:p>
            <w:pPr>
              <w:pStyle w:val="Normal"/>
              <w:widowControl/>
              <w:ind w:left="193" w:right="-1" w:hanging="193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Il nuovo regolamento di attuazione del Codice dei contratti pubblici ed il Responsabile del procedimento”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Pisa, in data 12-13 maggio 2011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08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Introduzione alla revisione contabile”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ido di Camaiore, 27.02.2008</w:t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07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Conferenza dei Servizi – Azienda U.S.L. 12 Viareggio”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ido di Camaiore, in data 26.04.2007</w:t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Il codice degli appalti: seminari di approfondimento”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Pisa, giugno 2007 per complessivi 27 crediti formativi.</w:t>
            </w:r>
          </w:p>
          <w:p>
            <w:pPr>
              <w:pStyle w:val="Normal"/>
              <w:spacing w:before="0" w:after="120"/>
              <w:ind w:left="284" w:firstLine="425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left="193" w:right="-1" w:hanging="193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Il Responsabile del procedimento: responsabilità ed  adempimenti alla luce delle nuove disposizioni normative in materia”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Pisa, dicembre 2007 per complessivi 21 crediti formativi.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06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7^ Conferenza dei Servizi – Azienda U.S.L. 12 Viareggio”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Lido di Camaiore, in data 23.05.2006</w:t>
            </w:r>
          </w:p>
          <w:p>
            <w:pPr>
              <w:pStyle w:val="Normal"/>
              <w:widowControl/>
              <w:ind w:left="193" w:right="-1" w:hanging="193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left="193" w:right="-1" w:hanging="193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Verso l'applicazione del nuovo codice degli Appalti”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sz w:val="18"/>
                <w:szCs w:val="18"/>
                <w:lang w:val="it-IT"/>
              </w:rPr>
              <w:t>Montesilvano (PE) in data 28 e 29 settembre 2006</w:t>
            </w:r>
          </w:p>
          <w:p>
            <w:pPr>
              <w:pStyle w:val="Normal"/>
              <w:widowControl/>
              <w:spacing w:before="120" w:after="0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sz w:val="18"/>
                <w:szCs w:val="18"/>
                <w:lang w:val="it-IT"/>
              </w:rPr>
              <w:t>Le gare sopra soglia nell'ambito delle foniture di beni e servizi: problemi interpretativi e soluzioni operative”</w:t>
            </w:r>
          </w:p>
          <w:p>
            <w:pPr>
              <w:pStyle w:val="Normal"/>
              <w:ind w:left="284" w:right="-1" w:hanging="284"/>
              <w:jc w:val="both"/>
              <w:rPr/>
            </w:pPr>
            <w:r>
              <w:rPr>
                <w:rFonts w:eastAsia="Arial" w:cs="Arial"/>
                <w:sz w:val="18"/>
                <w:szCs w:val="18"/>
                <w:lang w:val="it-IT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/>
              </w:rPr>
              <w:t>Pisa, in data 20 dicembre 2006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spacing w:before="120" w:after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spacing w:before="0" w:after="120"/>
              <w:ind w:left="284" w:hanging="284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Arial" w:cs="Arial"/>
                <w:i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05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Gare telematiche, mercato elettronico, convenzioni consip”</w:t>
            </w:r>
          </w:p>
          <w:p>
            <w:pPr>
              <w:pStyle w:val="Normal"/>
              <w:spacing w:before="0" w:after="120"/>
              <w:ind w:left="284" w:firstLine="425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Pisa, in data 01.02.2005</w:t>
            </w:r>
          </w:p>
          <w:p>
            <w:pPr>
              <w:pStyle w:val="Normal"/>
              <w:widowControl/>
              <w:ind w:left="193" w:right="-1" w:hanging="18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2004</w:t>
            </w:r>
          </w:p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Privacy”</w:t>
              <w:tab/>
            </w:r>
            <w:r>
              <w:rPr>
                <w:rFonts w:cs="Arial"/>
                <w:sz w:val="18"/>
                <w:szCs w:val="18"/>
                <w:lang w:val="it-IT"/>
              </w:rPr>
              <w:t>crediti formativi: 16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ido di Camaiore, in data 22.06.2004 per complessive ore 6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03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Soluzioni innovative nel settore sanitario: il ruolo e le iniziative della Consip”</w:t>
            </w:r>
          </w:p>
          <w:p>
            <w:pPr>
              <w:pStyle w:val="Normal"/>
              <w:spacing w:before="0" w:after="120"/>
              <w:ind w:left="284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ab/>
              <w:tab/>
              <w:t>Pisa, in data 02.04.2003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02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 xml:space="preserve">Qualificazione delle Funzioni di Acquisto delle Aziende Sanitarie Toscane” </w:t>
            </w:r>
            <w:r>
              <w:rPr>
                <w:rFonts w:cs="Arial"/>
                <w:sz w:val="18"/>
                <w:szCs w:val="18"/>
                <w:lang w:val="it-IT"/>
              </w:rPr>
              <w:t>Corso Regionale (Modulo 1)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Arezzo, dal 18.03.2002 al 22.03.2002 per complessive ore 35</w:t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3^ Conferenza dei Servizi – Azienda U.S.L. 12 Viareggio”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ido di Camaiore, in data 09.04.2002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01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Enti liberi dal fumo /URP-No Smoking”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Pietrasanta, in data 24.05.2001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2000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2^ Conferenza dei Servizi – Azienda U.S.L. 12 – Anno 2000”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ido di Camaiore, in data 21.11.2000</w:t>
            </w:r>
          </w:p>
          <w:p>
            <w:pPr>
              <w:pStyle w:val="Normal"/>
              <w:widowControl/>
              <w:spacing w:before="120" w:after="0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1999</w:t>
            </w:r>
          </w:p>
          <w:p>
            <w:pPr>
              <w:pStyle w:val="Normal"/>
              <w:widowControl/>
              <w:spacing w:before="120" w:after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Conferenza dei Servizi – Azienda U.S.L. 12 – Anno 1999”</w:t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Lido di Camaiore, in data 5.10.1999</w:t>
            </w:r>
          </w:p>
          <w:p>
            <w:pPr>
              <w:pStyle w:val="Normal"/>
              <w:widowControl/>
              <w:ind w:right="-1" w:hanging="0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ind w:right="-1" w:hanging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 xml:space="preserve">Corso di base per Computer WORKS 4.0” </w:t>
            </w:r>
            <w:r>
              <w:rPr>
                <w:rFonts w:cs="Arial"/>
                <w:sz w:val="18"/>
                <w:szCs w:val="18"/>
                <w:lang w:val="it-IT"/>
              </w:rPr>
              <w:t xml:space="preserve">e relativo 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“Test di verifica” con profitto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Azienda U.S.L. 12 - Viareggio, nei mesi di gennaio-febbraio-marzo-aprile 1999 per complessive ore 16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1998</w:t>
            </w:r>
          </w:p>
          <w:p>
            <w:pPr>
              <w:pStyle w:val="Normal"/>
              <w:ind w:left="284" w:right="-1" w:hanging="284"/>
              <w:jc w:val="both"/>
              <w:rPr/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 xml:space="preserve">Corso di base per Computer WINDOWS 95” </w:t>
            </w:r>
            <w:r>
              <w:rPr>
                <w:rFonts w:cs="Arial"/>
                <w:sz w:val="18"/>
                <w:szCs w:val="18"/>
                <w:lang w:val="it-IT"/>
              </w:rPr>
              <w:t>e relativo 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Test di verifica” con profitto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Azienda U.S.L. 12 - Viareggio, in data Dicembre 1998 per complessive ore 5</w:t>
            </w:r>
          </w:p>
          <w:p>
            <w:pPr>
              <w:pStyle w:val="ECVOrganisationDetails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1995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sz w:val="18"/>
                <w:szCs w:val="18"/>
                <w:lang w:val="it-IT"/>
              </w:rPr>
              <w:t>L'Aziendalizzazione nelle unità sanitarie locali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sz w:val="18"/>
                <w:szCs w:val="18"/>
                <w:lang w:val="it-IT"/>
              </w:rPr>
              <w:t>Azienda U.S.L. 12 - Viareggio, dal 05.09.1995 al 03.10.1995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 xml:space="preserve">  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1994</w:t>
            </w:r>
          </w:p>
          <w:p>
            <w:pPr>
              <w:pStyle w:val="Normal"/>
              <w:ind w:left="284" w:right="-1" w:hanging="284"/>
              <w:jc w:val="both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“</w:t>
            </w:r>
            <w:r>
              <w:rPr>
                <w:rFonts w:cs="Arial"/>
                <w:i/>
                <w:sz w:val="18"/>
                <w:szCs w:val="18"/>
                <w:lang w:val="it-IT"/>
              </w:rPr>
              <w:t>Contabilità per Centri di Costo”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Azienda U.S.L. 12  - Viareggio, dal 07.11.1994 al 08.11.1994</w:t>
            </w:r>
          </w:p>
          <w:p>
            <w:pPr>
              <w:pStyle w:val="ECVOrganisationDetails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  <w:p>
            <w:pPr>
              <w:pStyle w:val="ECVOrganisationDetails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</w:tbl>
    <w:p>
      <w:pPr>
        <w:pStyle w:val="ECVText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ECVComments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rFonts w:cs="Arial"/>
                <w:cap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  <w:t>Altre lingue: 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cs="Arial"/>
                <w:caps w:val="false"/>
                <w:smallCaps w:val="false"/>
                <w:szCs w:val="18"/>
                <w:lang w:val="it-I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A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rFonts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i/>
                <w:sz w:val="18"/>
                <w:szCs w:val="18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cs="Arial"/>
                <w:caps w:val="false"/>
                <w:smallCaps w:val="false"/>
                <w:szCs w:val="18"/>
                <w:lang w:val="it-I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cs="Arial"/>
                <w:caps w:val="false"/>
                <w:smallCaps w:val="false"/>
                <w:szCs w:val="18"/>
                <w:lang w:val="it-I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cs="Arial"/>
                <w:caps w:val="false"/>
                <w:smallCaps w:val="false"/>
                <w:szCs w:val="18"/>
                <w:lang w:val="it-I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cs="Arial"/>
                <w:caps w:val="false"/>
                <w:smallCaps w:val="false"/>
                <w:szCs w:val="18"/>
                <w:lang w:val="it-I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rFonts w:cs="Arial"/>
                <w:caps w:val="false"/>
                <w:smallCaps w:val="false"/>
                <w:szCs w:val="18"/>
                <w:lang w:val="it-IT"/>
              </w:rPr>
            </w:pPr>
            <w:r>
              <w:rPr>
                <w:rFonts w:cs="Arial"/>
                <w:caps w:val="false"/>
                <w:smallCaps w:val="false"/>
                <w:szCs w:val="18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 xml:space="preserve">Livelli: A1/2 Livello base - B1/2 Livello intermedio - C1/2 Livello avITALIAanzato </w:t>
            </w:r>
          </w:p>
          <w:p>
            <w:pPr>
              <w:pStyle w:val="ECVLanguageExplanation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ECVText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ECVText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Normal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Normal"/>
        <w:rPr>
          <w:rFonts w:cs="Arial"/>
          <w:i/>
          <w:i/>
          <w:sz w:val="18"/>
          <w:szCs w:val="18"/>
          <w:lang w:val="it-IT"/>
        </w:rPr>
      </w:pPr>
      <w:r>
        <w:rPr>
          <w:rFonts w:cs="Arial"/>
          <w:i/>
          <w:sz w:val="18"/>
          <w:szCs w:val="18"/>
          <w:lang w:val="it-IT"/>
        </w:rPr>
        <w:t>Si attesa che le informazioni contenute nel presente CV sono effettuate ai  sensi e per gli effetti dell’art. 46 e 47 del DPR 445/2000. Si autorizza il trattamento dei dati personali ai sensi del Dlgs. 196/2003.</w:t>
      </w:r>
    </w:p>
    <w:p>
      <w:pPr>
        <w:pStyle w:val="Normal"/>
        <w:rPr>
          <w:rFonts w:cs="Arial"/>
          <w:i/>
          <w:i/>
          <w:sz w:val="18"/>
          <w:szCs w:val="18"/>
          <w:lang w:val="it-IT"/>
        </w:rPr>
      </w:pPr>
      <w:r>
        <w:rPr>
          <w:rFonts w:cs="Arial"/>
          <w:i/>
          <w:sz w:val="18"/>
          <w:szCs w:val="18"/>
          <w:lang w:val="it-IT"/>
        </w:rPr>
      </w:r>
    </w:p>
    <w:p>
      <w:pPr>
        <w:pStyle w:val="Normal"/>
        <w:rPr>
          <w:rFonts w:cs="Arial"/>
          <w:i/>
          <w:i/>
          <w:sz w:val="18"/>
          <w:szCs w:val="18"/>
          <w:lang w:val="it-IT"/>
        </w:rPr>
      </w:pPr>
      <w:r>
        <w:rPr>
          <w:rFonts w:cs="Arial"/>
          <w:i/>
          <w:sz w:val="18"/>
          <w:szCs w:val="18"/>
          <w:lang w:val="it-IT"/>
        </w:rPr>
      </w:r>
    </w:p>
    <w:p>
      <w:pPr>
        <w:pStyle w:val="Normal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Normal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Normal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Normal"/>
        <w:rPr>
          <w:rFonts w:cs="Arial"/>
          <w:sz w:val="18"/>
          <w:szCs w:val="18"/>
          <w:lang w:val="it-IT"/>
        </w:rPr>
      </w:pPr>
      <w:r>
        <w:rPr>
          <w:rFonts w:cs="Arial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Arial"/>
          <w:sz w:val="18"/>
          <w:szCs w:val="18"/>
          <w:lang w:val="it-IT"/>
        </w:rPr>
        <w:t>Lido di Camaiore, 19/04/2017</w:t>
        <w:tab/>
        <w:tab/>
        <w:tab/>
      </w:r>
      <w:r>
        <w:rPr>
          <w:sz w:val="22"/>
          <w:lang w:val="it-IT"/>
        </w:rPr>
        <w:tab/>
        <w:tab/>
        <w:t>Stefania Angelici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0" w:right="1416" w:gutter="0" w:header="850" w:top="1644" w:footer="624" w:bottom="3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 Stefania Angelic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                                                                           </w:t>
    </w:r>
    <w:r>
      <w:rPr>
        <w:szCs w:val="20"/>
        <w:lang w:val="it-IT"/>
      </w:rPr>
      <w:t>Curriculum Vitae Stefania Angelici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bidi="ar-SA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color w:val="000000"/>
      <w:spacing w:val="0"/>
      <w:kern w:val="0"/>
      <w:szCs w:val="16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fania.angelici@uslnordovest.toscan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12:00Z</dcterms:created>
  <dc:creator>f.mignoni</dc:creator>
  <dc:description/>
  <cp:keywords>Europass CV Cedefop</cp:keywords>
  <dc:language>en-US</dc:language>
  <cp:lastModifiedBy>Bacci</cp:lastModifiedBy>
  <cp:lastPrinted>2017-04-19T08:49:00Z</cp:lastPrinted>
  <dcterms:modified xsi:type="dcterms:W3CDTF">2017-04-20T10:1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